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 № 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№ 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6.12.2015 № 4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заимствований города Ом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ановый период 2017 и 2018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новными целями долговой политики Администрации города Омска на 2017 и 2018 годы являются оптимизация стоимости муниципальных заимствований города Омска и структуры муниципального дол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ля достижения поставленных целей Администрация города Омска от имени муниципального образования городской округ город Омск Омской области (далее – муниципальное образование) вправе привлекать в рублях кредиты от кредитных организаций в соответствии с действующим законодательством Российской Федерации, Уставом города Омска и Программой муниципальных заимствований города Омска в следующих предел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рублей</w:t>
      </w:r>
      <w:r>
        <w:rPr/>
        <w:t>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2316"/>
        <w:gridCol w:w="2316"/>
      </w:tblGrid>
      <w:tr>
        <w:trPr>
          <w:tblHeader w:val="true"/>
        </w:trPr>
        <w:tc>
          <w:tcPr>
            <w:tcW w:w="4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488" w:hRule="atLeast"/>
        </w:trPr>
        <w:tc>
          <w:tcPr>
            <w:tcW w:w="4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>
          <w:trHeight w:val="128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400 000 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5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5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0 000 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5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306 595 816,3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13 781 470,4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 306 595 816,3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 813 781 470,4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 000 000 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 000 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министрация города Омска от имени муниципального образования осуществляет комплекс мер по реструктуризации муниципального долга города Омска с заменой существующих долговых обязательств иными долговыми обязательствами, предусматривающими другие условия обслуживания и погашения обяз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ые заимствования в 2017 и 2018 годах осуществляются в соответствии с Программой муниципальных заимствований города Омска с учетом верхнего предела муниципального долга города Омска и направляются на финансирование дефицита бюджета города Омска и погашение муниципальных долговых обязательств."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5:54:00Z</dcterms:created>
  <dc:creator>rdn</dc:creator>
  <dc:description/>
  <cp:keywords/>
  <dc:language>en-US</dc:language>
  <cp:lastModifiedBy>von</cp:lastModifiedBy>
  <cp:lastPrinted>2016-03-30T15:49:00Z</cp:lastPrinted>
  <dcterms:modified xsi:type="dcterms:W3CDTF">2016-04-01T09:31:00Z</dcterms:modified>
  <cp:revision>19</cp:revision>
  <dc:subject/>
  <dc:title>Приложение № 5</dc:title>
</cp:coreProperties>
</file>